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январь 2001 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18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бщая резолюция </w:t>
      </w:r>
    </w:p>
    <w:p>
      <w:pPr>
        <w:pStyle w:val="Heading9"/>
        <w:rPr/>
      </w:pPr>
      <w:r>
        <w:rPr/>
        <w:t xml:space="preserve">Всероссийского чрезвычайного съезда </w:t>
      </w:r>
    </w:p>
    <w:p>
      <w:pPr>
        <w:pStyle w:val="Heading9"/>
        <w:rPr/>
      </w:pPr>
      <w:r>
        <w:rPr/>
        <w:t xml:space="preserve">в защиту прав человека </w:t>
      </w:r>
    </w:p>
    <w:p>
      <w:pPr>
        <w:pStyle w:val="Heading1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осква, 21 января 2001 г. </w:t>
      </w:r>
    </w:p>
    <w:p>
      <w:pPr>
        <w:pStyle w:val="2"/>
        <w:spacing w:before="240" w:after="0"/>
        <w:rPr/>
      </w:pPr>
      <w:r>
        <w:rPr/>
        <w:t xml:space="preserve">Действующая </w:t>
      </w:r>
      <w:hyperlink r:id="rId3">
        <w:r>
          <w:rPr>
            <w:rStyle w:val="InternetLink"/>
          </w:rPr>
          <w:t>Конституция</w:t>
        </w:r>
      </w:hyperlink>
      <w:r>
        <w:rPr/>
        <w:t xml:space="preserve"> провозглашает Россию федеративным, правовым, социальным, светским и демократическим государством. Однако сейчас ситуация с демократическими свободами и правами человека в стране стала чрезвычайной: на наших глазах идет эрозия демократических основ Конституции, в последние месяцы можно говорить о ползучем конституционном перевороте. Ограничения и нарушения прав и свобод человека и гражданина в самых различных областях формируют отчетливую тенденцию к авторитаризму. Исторический опыт свидетельствует, что такого рода режимы ведут к массовым репрессиям и провоцируют широкомасштабные военные действия. </w:t>
      </w:r>
    </w:p>
    <w:p>
      <w:pPr>
        <w:pStyle w:val="2"/>
        <w:rPr/>
      </w:pPr>
      <w:r>
        <w:rPr/>
        <w:t xml:space="preserve">Особую опасность правам и свободам человека и гражданина в Российской Федерации представляют: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антиконституционные военные операции в Чечне, вызвавшие гибель тысяч людей, повсеместные нарушения прав человека, военные преступления и преступления против человечност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ощряемая представителями власти практика этнической и расовой дискриминации, рост нетерпимости и насилия по отношению к этническим меньшинствам и мигрантам, насаждение государством образа врага в лице выходцев из Кавказского и других регион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етерпимое положение людей, лишенных жилья и прописки – как беженцев и вынужденных переселенцев, так и ставших бездомными в самой России в мирное время; государство как бы вычеркивает их из жизни – они лишены не только социальных прав (на жилище, на медицинскую помощь и т.п.), но и гражданских, и политических прав, а подчас и права на жизнь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тремление бюрократии регламентировать личную инициативу граждан и ограничить деятельность общественных объединений, делая граждан бессильными, запуганными и бесправным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ассовые нарушения социальных и трудовых прав граждан, угроза их еще большего законодательного ограничен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асширяющееся наступление властей на право граждан на благоприятную окружающую среду, давление на общественные экологические организации, демонстративное пренебрежение волей миллионов граждан, поддержавших проведение экологического референдум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тремление президентской администрации получить чрезвычайные полномочия и создать управляемое номенклатурное Конституционное собрание, чтобы иметь возможность якобы законного изменения конституционного стро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литика подчинения законодательной и судебной властей администрациям разного уровн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емонстративное пренебрежение всех ветвей власти к международным обязательствам в области прав человека, взятым на себя Россие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растающая противоправная подмена Конституции и законов России подзаконными актами, нарушающими права человек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онополизация властью информационной, общественной и финансово-экономической сфер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авление на независимые СМИ, стремление к цензуре и возрождение государственно-идеологической пропаганды,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ногочисленные нарушения избирательных прав граждан, манипулирование избирательным законодательством на всех уровнях, использование властью СМИ, избиркомов и судов для устранения неугодных кандидат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фактическая остановка судебной реформы, отсутствие эффективной судебной защиты от нарушения прав человека и произвола властей, повсеместное невыполнение судебных решени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еэффективность защиты прав граждан правоохранительными органами, более того – превращение силовых структур в один из основных источников нарушений прав человек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чрезмерное усиление роли спецслужб в обществе и государстве, закрытость властных структур от общества, ограничение доступа граждан к информ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вращение Генпрокуратуры, ФСБ и других силовых структур в инструменты политической борьбы, инспирирование "шпионских процессов"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милитаризация власти и общества, опасное вмешательство силовых структур в вопросы внутренней и внешней политики страны.</w:t>
      </w:r>
    </w:p>
    <w:p>
      <w:pPr>
        <w:pStyle w:val="2"/>
        <w:rPr/>
      </w:pPr>
      <w:r>
        <w:rPr/>
        <w:t xml:space="preserve">Всероссийский чрезвычайный Съезд в защиту прав человека считают такое положение вещей угрожающим стабильности и безопасности нашего общества, мирному и демократическому развитию нашей страны. </w:t>
      </w:r>
    </w:p>
    <w:p>
      <w:pPr>
        <w:pStyle w:val="2"/>
        <w:rPr/>
      </w:pPr>
      <w:r>
        <w:rPr/>
        <w:t xml:space="preserve">Мы призываем структуры гражданского общества России к консолидации и совместным действиям во имя защиты прав и свобод человека и гражданина. </w:t>
      </w:r>
    </w:p>
    <w:p>
      <w:pPr>
        <w:pStyle w:val="2"/>
        <w:rPr/>
      </w:pPr>
      <w:r>
        <w:rPr/>
        <w:t xml:space="preserve">Нарастание угроз основам конституционного строя и гражданского общества, верховенству права и прав личности требует от нас выступить в качестве конструктивной гражданской неполитической оппозиции этому режиму. Усиление государства должно быть сбалансировано консолидированным и эффективным гражданским обществом. </w:t>
      </w:r>
    </w:p>
    <w:p>
      <w:pPr>
        <w:pStyle w:val="2"/>
        <w:rPr/>
      </w:pPr>
      <w:r>
        <w:rPr/>
        <w:t xml:space="preserve">Всероссийский чрезвычайный Съезд в защиту прав человека постановляет: </w:t>
      </w:r>
    </w:p>
    <w:p>
      <w:pPr>
        <w:pStyle w:val="2"/>
        <w:rPr/>
      </w:pPr>
      <w:r>
        <w:rPr/>
        <w:t xml:space="preserve">1. Сформировать постоянно действующие рабочие группы по следующим направлениям: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антивоенные действ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ражданский контроль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удебная реформ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юремная реформа и защита прав заключенных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оциальные и экономические права граждан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оенная реформа и защита прав военнослужащих и их семе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аво граждан на свободу предпринимательской деятельност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щите избирательных прав граждан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щита граждан от этнической и расовой дискриминаци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щита экологических прав граждан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щита свободы слова и независимости СМ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 защите права на интеллектуальную собственность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защите прав детей.</w:t>
      </w:r>
    </w:p>
    <w:p>
      <w:pPr>
        <w:pStyle w:val="2"/>
        <w:rPr/>
      </w:pPr>
      <w:r>
        <w:rPr/>
        <w:t xml:space="preserve">2. Сформировать специальную рабочую группу по законодательному обеспечению прав человека в России и подготовке пакета проектов федеральных законов, направленных на обеспечение в Российской Федерации прав и свобод человека и гражданина. Координацию деятельности группы поручить </w:t>
      </w:r>
      <w:hyperlink r:id="rId4">
        <w:r>
          <w:rPr>
            <w:rStyle w:val="InternetLink"/>
          </w:rPr>
          <w:t>инициативной группе "Общее действие".</w:t>
        </w:r>
      </w:hyperlink>
      <w:r>
        <w:rPr/>
        <w:t xml:space="preserve"> </w:t>
      </w:r>
    </w:p>
    <w:p>
      <w:pPr>
        <w:pStyle w:val="2"/>
        <w:rPr/>
      </w:pPr>
      <w:r>
        <w:rPr/>
        <w:t xml:space="preserve">3. Организовать проведение мониторинга политико-правового обеспечения прав человека, который бы включал в себя анализ: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олосований в Государственной Думе РФ по законопроектам и иным вопросам, связанным с правами человека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конопроектов, внесенных фракциями и другими субъектами законодательной инициативы;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еакции политиков на предложения, исходящие от правозащитных организаций.</w:t>
      </w:r>
    </w:p>
    <w:p>
      <w:pPr>
        <w:pStyle w:val="2"/>
        <w:rPr/>
      </w:pPr>
      <w:r>
        <w:rPr/>
        <w:t xml:space="preserve">По результатам мониторинга правозащитное сообщество должно решать, какие политические силы могли бы рассчитывать на его поддержку и какие рекомендации целесообразно предложить структурам гражданского общества и избирателям. </w:t>
      </w:r>
    </w:p>
    <w:p>
      <w:pPr>
        <w:pStyle w:val="2"/>
        <w:rPr/>
      </w:pPr>
      <w:r>
        <w:rPr/>
        <w:t xml:space="preserve">Съезд поручает </w:t>
      </w:r>
      <w:hyperlink r:id="rId5">
        <w:r>
          <w:rPr>
            <w:rStyle w:val="InternetLink"/>
          </w:rPr>
          <w:t>инициативной группе "Общее действие"</w:t>
        </w:r>
      </w:hyperlink>
      <w:r>
        <w:rPr/>
        <w:t xml:space="preserve"> координацию выполнения данной резолюции и проведение мониторинга политико-правового обеспечения прав человека.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18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ля подписки на бюллетень направьте сообщение в адрес редакции: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 </w:t>
      </w:r>
      <w:hyperlink r:id="rId6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../../docs/rlex/constit" TargetMode="External"/><Relationship Id="rId4" Type="http://schemas.openxmlformats.org/officeDocument/2006/relationships/hyperlink" Target="../in/org.htm" TargetMode="External"/><Relationship Id="rId5" Type="http://schemas.openxmlformats.org/officeDocument/2006/relationships/hyperlink" Target="../in/org.htm" TargetMode="External"/><Relationship Id="rId6" Type="http://schemas.openxmlformats.org/officeDocument/2006/relationships/hyperlink" Target="mailto:lawbull@bcc.seu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0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1-27T15:39:00Z</dcterms:modified>
  <cp:revision>3</cp:revision>
  <dc:subject/>
  <dc:title>ПРАВО - ПРИРОДЕ, N 5</dc:title>
</cp:coreProperties>
</file>